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8/2023. (II. 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a Hévíz Sportkör (8380 Hévíz, Kossuth L. u. 1.) részére 2023. évben működési támogatást biztosít 15.000.000,- F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összegben, melynek fedezetét, a Hévíz Város Önkormányzat 2023. évi költségvetéséről szóló   rendelet-tervezet 10. melléklet 6. sor (polgármesteri hatáskörben felhasználható tartalék) terhére 2.000.000,- Ft, és a 11. sor (testületi hatáskörben felhasználható tartalék) terhére 13.000.000,- Ft összegben biztosítja.</w:t>
      </w:r>
    </w:p>
    <w:p>
      <w:pPr>
        <w:pStyle w:val="Normal"/>
        <w:spacing w:lineRule="auto" w:line="256" w:before="0" w:after="120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, és felhatalmazza a támogatási szerződés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03:00Z</dcterms:modified>
  <cp:revision>2</cp:revision>
  <dc:subject/>
  <dc:title/>
</cp:coreProperties>
</file>